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геологии 2015/2016 г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дания. 10 класс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ремя для выполнения задания - 60 минут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количество баллов: 100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пород не характерен карст? (2 балла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льфаты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и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бонаты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ниты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кого субъекта находятся уникальные месторождения алмазов? (4 балла)</w:t>
      </w:r>
    </w:p>
    <w:p>
      <w:pPr>
        <w:pStyle w:val="Style16"/>
        <w:spacing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Башкортос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Саха (Якутия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Мордовия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Татарс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какого ученого названа шкала твердости минералов (3 балла)</w:t>
      </w:r>
    </w:p>
    <w:p>
      <w:pPr>
        <w:pStyle w:val="Style16"/>
        <w:spacing w:before="0" w:after="0"/>
        <w:ind w:left="786" w:firstLine="63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ос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йнштей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юсс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винсон-Лессинг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е образование, состоящее из одного или нескольких минералов (3 балл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сталл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ная порода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родок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менелость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исутствует «гранитный слой»? (2 балл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кеанической коре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тинентальной коре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антии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ядре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какого ученого названа граница между земной корой и мантией? (2 балла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рад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влов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адски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хоровичич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92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«плавают» литосферные плиты в одноименной теории (2 балла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Базальтовый» сло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стеносфера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мная кора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Гранитный» сло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92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кого субъекта находится уникальное Ромашкинское местородждение нефти? (2 балла)</w:t>
      </w:r>
    </w:p>
    <w:p>
      <w:pPr>
        <w:pStyle w:val="Style16"/>
        <w:spacing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Башкортос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Татарс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Саха (Якутия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Удмуртия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92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г землетрясения (2 балла)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поцентр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зоцентр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пицентр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гацентр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акого моря в России принят за нулевой (3 балла)</w:t>
      </w:r>
    </w:p>
    <w:p>
      <w:pPr>
        <w:pStyle w:val="Normal"/>
        <w:spacing w:before="0" w:after="0"/>
        <w:ind w:left="1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>Черного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енцевого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лтийского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спийского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2"/>
        <w:spacing w:lineRule="auto" w:line="276" w:before="0" w:after="0"/>
        <w:jc w:val="both"/>
        <w:rPr>
          <w:rStyle w:val="C0"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Метаморфические породы образуются (4 балла)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ри застывании расплавленной магмы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воздействием высокой температуры и давления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водоемах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адении метеоритов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окружности, проведенные через полюсы Земли (2 балла)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ллели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ватор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идианы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тформы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2"/>
        <w:numPr>
          <w:ilvl w:val="0"/>
          <w:numId w:val="3"/>
        </w:numPr>
        <w:spacing w:lineRule="auto" w:line="276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ерал доломит (2 балла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Фосфат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ксид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бонат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льфат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ого химического элемента состоят алмаз и графит? (2 балла)</w:t>
      </w:r>
    </w:p>
    <w:p>
      <w:pPr>
        <w:pStyle w:val="Style16"/>
        <w:spacing w:before="0" w:after="0"/>
        <w:ind w:left="141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лород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глерод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зот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е соответствие (5 баллов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ы добычи газа</w:t>
        <w:tab/>
        <w:tab/>
        <w:tab/>
        <w:t>Стра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Западная Сибирь</w:t>
        <w:tab/>
        <w:tab/>
        <w:tab/>
        <w:t>А) Перу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 Техас</w:t>
        <w:tab/>
        <w:tab/>
        <w:tab/>
        <w:t xml:space="preserve"> </w:t>
        <w:tab/>
        <w:tab/>
        <w:t>Б) СШ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Аравийский полуостров</w:t>
        <w:tab/>
        <w:tab/>
        <w:t>В) Катар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Росс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(5 баллов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ра                                              </w:t>
        <w:tab/>
        <w:t>Период</w:t>
      </w:r>
    </w:p>
    <w:p>
      <w:pPr>
        <w:pStyle w:val="Style16"/>
        <w:spacing w:before="0" w:after="0"/>
        <w:ind w:left="0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Кайнозойская                 </w:t>
        <w:tab/>
        <w:tab/>
        <w:t>А) Вендский</w:t>
      </w:r>
    </w:p>
    <w:p>
      <w:pPr>
        <w:pStyle w:val="Style16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Мезозойская  </w:t>
        <w:tab/>
        <w:tab/>
        <w:tab/>
        <w:tab/>
        <w:t>Б) Пермский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леозойская                 </w:t>
        <w:tab/>
        <w:tab/>
        <w:t>В)  Неогеновый</w:t>
      </w:r>
    </w:p>
    <w:p>
      <w:pPr>
        <w:pStyle w:val="Style16"/>
        <w:spacing w:before="0" w:after="0"/>
        <w:ind w:left="4248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Триасовы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сставьте эпохи складчатости, начиная с молодой (5 баллов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А) Байкальская  Б) Каледонская В) Киммерийская  Г) Герцинская  </w:t>
      </w:r>
    </w:p>
    <w:p>
      <w:pPr>
        <w:pStyle w:val="C2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2"/>
        <w:spacing w:lineRule="auto" w:line="276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18.  Как называется минерал – сульфид ртути  (5 баллов)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фалер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новарь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лен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р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ой из масштабов самый мелкий? (7 баллов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1:25 000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:50 000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:100 000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1:1 000 000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е соответствие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ое ископаемое</w:t>
        <w:tab/>
        <w:tab/>
        <w:tab/>
        <w:t>Генезис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Песок</w:t>
        <w:tab/>
        <w:tab/>
        <w:tab/>
        <w:tab/>
        <w:tab/>
        <w:t>А) Осадочный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Мрамор</w:t>
        <w:tab/>
        <w:tab/>
        <w:tab/>
        <w:tab/>
        <w:tab/>
        <w:t>Б) Метеоритный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Медь</w:t>
        <w:tab/>
        <w:tab/>
        <w:tab/>
        <w:tab/>
        <w:tab/>
        <w:t>В) Гидротермальный</w:t>
      </w:r>
    </w:p>
    <w:p>
      <w:pPr>
        <w:pStyle w:val="Style16"/>
        <w:spacing w:before="0" w:after="0"/>
        <w:ind w:left="426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Метаморфическ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асположите последовательно подразделения геохронологической шкалы, начиная  с наибольшего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ind w:left="708" w:firstLine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Эра </w:t>
        <w:tab/>
        <w:tab/>
        <w:tab/>
        <w:t xml:space="preserve">Б) Эпоха </w:t>
        <w:tab/>
        <w:tab/>
        <w:t xml:space="preserve">В) Век </w:t>
        <w:tab/>
        <w:tab/>
        <w:t xml:space="preserve">Г) Период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е соответствие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масштаб</w:t>
        <w:tab/>
        <w:tab/>
        <w:tab/>
        <w:t>Вербальный масштаб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1:50 000</w:t>
        <w:tab/>
        <w:tab/>
        <w:tab/>
        <w:tab/>
        <w:tab/>
        <w:t>А) в 1сантиметре 50 сантиметр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 1:50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000</w:t>
        <w:tab/>
        <w:tab/>
        <w:tab/>
        <w:t xml:space="preserve"> </w:t>
        <w:tab/>
        <w:t>Б) в 1сантиметре 500 метр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1:500</w:t>
        <w:tab/>
        <w:tab/>
        <w:tab/>
        <w:tab/>
        <w:t xml:space="preserve">        </w:t>
        <w:tab/>
        <w:t>В) в 1сантиметре 5 километров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) в 1сантиметре 5 метров 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Процесс, изображенный на рисунке (8 баллов)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before="0" w:after="0"/>
        <w:ind w:left="50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Спрединг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Субдукция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before="0" w:after="0"/>
        <w:ind w:left="50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Инверсия</w:t>
      </w:r>
    </w:p>
    <w:p>
      <w:pPr>
        <w:pStyle w:val="Style16"/>
        <w:tabs>
          <w:tab w:val="clear" w:pos="708"/>
          <w:tab w:val="left" w:pos="180" w:leader="none"/>
          <w:tab w:val="left" w:pos="1620" w:leader="none"/>
        </w:tabs>
        <w:spacing w:before="0" w:after="0"/>
        <w:ind w:left="502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Обдукция</w:t>
      </w:r>
    </w:p>
    <w:p>
      <w:pPr>
        <w:pStyle w:val="Style16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9925" cy="194945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-180" w:hanging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. Какое стратиграфическое подразделение не входит в состав докембрия (5 баллов)</w:t>
      </w:r>
    </w:p>
    <w:p>
      <w:pPr>
        <w:pStyle w:val="Normal"/>
        <w:spacing w:before="0" w:after="0"/>
        <w:ind w:left="528" w:firstLine="88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нд</w:t>
      </w:r>
    </w:p>
    <w:p>
      <w:pPr>
        <w:pStyle w:val="Normal"/>
        <w:spacing w:before="0" w:after="0"/>
        <w:ind w:left="528" w:firstLine="88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еозой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фей</w:t>
      </w:r>
    </w:p>
    <w:p>
      <w:pPr>
        <w:pStyle w:val="Normal"/>
        <w:spacing w:before="0" w:after="0"/>
        <w:ind w:left="528" w:firstLine="88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ей</w:t>
      </w:r>
    </w:p>
    <w:p>
      <w:pPr>
        <w:pStyle w:val="Normal"/>
        <w:spacing w:before="0" w:after="0"/>
        <w:ind w:left="528" w:firstLine="88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ероз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Животные-рифообразователи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Археоциат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Брахиопод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Гастропод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Морские ежи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2:00Z</dcterms:created>
  <dc:creator>Рафаэль</dc:creator>
  <dc:description/>
  <cp:keywords/>
  <dc:language>en-US</dc:language>
  <cp:lastModifiedBy>Klass21</cp:lastModifiedBy>
  <dcterms:modified xsi:type="dcterms:W3CDTF">2015-11-09T10:12:00Z</dcterms:modified>
  <cp:revision>5</cp:revision>
  <dc:subject/>
  <dc:title/>
</cp:coreProperties>
</file>